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öltségvetéshez határozati javasl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évíz Város Önkormányzatának Képviselő-testülete engedélyezi, hogy az Aquamarin Szállodaipari Kft-nek 1.029 e Ft kerüljön átadásra sporteszközök beszerzésére. A támogatás felhalmozási célokat szolgál és a felhasználásról 2013. június 30-ig elszámolási kötelezettség terhel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felhatalmazza Polgármesterét, hogy az előterjesztés mellékletét képező támogatási megállapodást az Aquamarin Szállodaipari Kft-vel aláír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Felelős: Papp Gábor polgármester</w:t>
      </w:r>
    </w:p>
    <w:p>
      <w:pPr>
        <w:pStyle w:val="Normal"/>
        <w:ind w:left="360" w:hanging="0"/>
        <w:jc w:val="both"/>
        <w:rPr/>
      </w:pPr>
      <w:r>
        <w:rPr/>
        <w:t xml:space="preserve">Határidő: 2013. május 15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39:00Z</dcterms:created>
  <dc:creator>Anya</dc:creator>
  <dc:description/>
  <cp:keywords/>
  <dc:language>en-US</dc:language>
  <cp:lastModifiedBy>Anya</cp:lastModifiedBy>
  <dcterms:modified xsi:type="dcterms:W3CDTF">2013-04-18T03:58:00Z</dcterms:modified>
  <cp:revision>2</cp:revision>
  <dc:subject/>
  <dc:title>Költségvetéshez határozati javaslat </dc:title>
</cp:coreProperties>
</file>